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27.65pt;margin-top:311.4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310.9pt;margin-top:311.4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27.65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310.9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27.65pt;margin-top:51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310.9pt;margin-top:51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27.65pt;margin-top:723.1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310.9pt;margin-top:723.1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#f2f2f2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09:00Z</dcterms:modified>
  <cp:revision>10</cp:revision>
  <dc:subject/>
  <dc:title/>
</cp:coreProperties>
</file>