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3.75pt;margin-top:31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7pt;margin-top:31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.75pt;margin-top:108.2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7pt;margin-top:108.2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.75pt;margin-top:519.9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7pt;margin-top:519.9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.75pt;margin-top:725.1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7pt;margin-top:725.1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7-01-31T11:52:00Z</dcterms:modified>
  <cp:revision>12</cp:revision>
  <dc:subject/>
  <dc:title/>
</cp:coreProperties>
</file>