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2.45pt;margin-top:312.0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7pt;margin-top:312.0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.45pt;margin-top:106.3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7pt;margin-top:106.3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.45pt;margin-top:517.3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7pt;margin-top:517.3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.45pt;margin-top:723.1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5.7pt;margin-top:723.1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08:00Z</dcterms:modified>
  <cp:revision>11</cp:revision>
  <dc:subject/>
  <dc:title/>
</cp:coreProperties>
</file>