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2.2pt;margin-top:314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15.45pt;margin-top:314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2.2pt;margin-top:108.2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15.45pt;margin-top:108.2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2.2pt;margin-top:519.9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15.45pt;margin-top:519.9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2.2pt;margin-top:725.7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15.45pt;margin-top:725.7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09T12:48:00Z</dcterms:modified>
  <cp:revision>9</cp:revision>
  <dc:subject/>
  <dc:title/>
</cp:coreProperties>
</file>