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.25pt;margin-top:312.7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3.5pt;margin-top:312.7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.25pt;margin-top:106.3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3.5pt;margin-top:106.3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.6pt;margin-top:51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2.85pt;margin-top:51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.6pt;margin-top:723.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2.85pt;margin-top:723.8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0:00Z</dcterms:modified>
  <cp:revision>10</cp:revision>
  <dc:subject/>
  <dc:title/>
</cp:coreProperties>
</file>