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.35pt;margin-top:312.7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9.6pt;margin-top:312.7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.7pt;margin-top:107.6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8.95pt;margin-top:107.6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6.35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9.6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.7pt;margin-top:723.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8.95pt;margin-top:723.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1:58:00Z</dcterms:modified>
  <cp:revision>11</cp:revision>
  <dc:subject/>
  <dc:title/>
</cp:coreProperties>
</file>